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>О новом законопроекте</w:t>
      </w:r>
    </w:p>
    <w:p>
      <w:pPr>
        <w:pStyle w:val="Style17"/>
        <w:ind w:firstLine="708"/>
        <w:rPr/>
      </w:pPr>
      <w:r>
        <w:rPr>
          <w:sz w:val="28"/>
          <w:szCs w:val="28"/>
        </w:rPr>
        <w:t>29 августа 2018 Президент выступил с обращение к гражданам, в ходе которого заявил, что главная цель пенсионных изменений - стабильность и устойчивость пенсионной системы. Пенсионный возраст для женщин не должен повышаться больше, чем для мужчин. Поэтому Президент считает необходимым уменьшить предлагаемое законопроектом повышение пенсионного возраста для женщин с восьми до пяти лет. Женщины будут выходить на отдых в 60 лет, мужчины - в 65 лет.</w:t>
      </w:r>
    </w:p>
    <w:p>
      <w:pPr>
        <w:pStyle w:val="Style17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детные матери будут выходить на пенсию досрочно. Если у женщины трое детей, то она сможет выйти на пенсию на три года раньше срока -  в 57 лет. Если четверо детей - на четыре года раньше - в 56 лет. А для женщин, у которых пять и более детей, всё должно остаться как сейчас, они смогут выходить на пенсию в 50 лет.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работодателей установят административную и даже уголовную ответственность за увольнение работников предпенсионного возраста, а также за отказ в приёме на работу граждан по причине их возраста. </w:t>
      </w:r>
    </w:p>
    <w:p>
      <w:pPr>
        <w:pStyle w:val="Style1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хранение льгот по выходу на пенсию шахтёрам, работникам горячих цехов, химических производств, чернобыльцам, ряда других категорий. Действующие условия назначения пенсий сохранятся и для коренных малочисленных народов Север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енсионные изменения позволят индексировать пенсии выше уровня инфляции в ближайшие шесть лет и после 2024 года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ФР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 Волховском районе  Ленинградской област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межрайонное)                                                                                      Н.В.Ку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25">
    <w:name w:val="Font Style25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Style14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7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45:00Z</dcterms:created>
  <dc:creator>057052-00007</dc:creator>
  <dc:description/>
  <cp:keywords/>
  <dc:language>en-US</dc:language>
  <cp:lastModifiedBy>057GinevskayaOV</cp:lastModifiedBy>
  <cp:lastPrinted>2018-09-05T15:06:00Z</cp:lastPrinted>
  <dcterms:modified xsi:type="dcterms:W3CDTF">2018-09-05T12:06:00Z</dcterms:modified>
  <cp:revision>6</cp:revision>
  <dc:subject/>
  <dc:title>У каких категорий льготников возраст выхода на пенсию останется без изменений</dc:title>
</cp:coreProperties>
</file>